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Greetings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Here’s my plan and advice: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Let’s all be sure to check our Terakki e-mail accounts DAILY.  In most cases, what you receive will relate to the whole school and not specifically to the foreign language departments ………</w:t>
        <w:br/>
        <w:t>BECAUSE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sz w:val="28"/>
        </w:rPr>
        <w:t>we really need to stay in touch via the WIKI (</w:t>
      </w:r>
      <w:hyperlink r:id="rId2">
        <w:r>
          <w:rPr>
            <w:rStyle w:val="InternetLink"/>
            <w:rFonts w:eastAsia="Arial" w:cs="Arial" w:ascii="Arial" w:hAnsi="Arial"/>
            <w:color w:val="0000FF"/>
            <w:sz w:val="28"/>
            <w:u w:val="single"/>
          </w:rPr>
          <w:t>www.tvo.wikispaces.com</w:t>
        </w:r>
      </w:hyperlink>
      <w:r>
        <w:rPr>
          <w:rFonts w:eastAsia="Arial" w:cs="Arial" w:ascii="Arial" w:hAnsi="Arial"/>
          <w:sz w:val="28"/>
        </w:rPr>
        <w:t xml:space="preserve">) because it’s available anywhere you have an Internet connection and because it’s “ours.”  So plan to consult it a few times each week.  We’ve got a great assortment of links and comments.  </w:t>
      </w:r>
      <w:r>
        <w:rPr>
          <w:rFonts w:eastAsia="Arial" w:cs="Arial" w:ascii="Arial" w:hAnsi="Arial"/>
          <w:color w:val="FF0000"/>
          <w:sz w:val="28"/>
        </w:rPr>
        <w:t>Please</w:t>
      </w:r>
      <w:r>
        <w:rPr>
          <w:rFonts w:eastAsia="Arial" w:cs="Arial" w:ascii="Arial" w:hAnsi="Arial"/>
          <w:sz w:val="28"/>
        </w:rPr>
        <w:t xml:space="preserve"> contribute to our wiki. 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I added a “documents” link to the navigation sidebar.  You’ll find a great deal of useful -- and indeed, quite necessary) information there, all under “Lagniappes”.  In particular, would you please have a look at the “Process and Product” folder, where you’ll find some guidance about materials production?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Finally, we have just finished updating the ELT Menu.   So, please replace your current version, or add it to the machines you want it on.  It’s easy: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Simply close all Word programs and then copy the file from </w:t>
        <w:br/>
        <w:t xml:space="preserve">Public Space:  i.e., P:\PFRANKLIN 08-09\ELT MENU \normal.dot (it’s also on the wiki under Lagniappes\ELT Menu ) into the proper place [similar to C:\Documents and Settings\........\Application Data\Microsoft\Templates] on the needy machine.  </w:t>
        <w:br/>
        <w:br/>
        <w:t>Ask for help if you need it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Have fun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Philip Franklin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Foreign Language Learning Coordinator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erakki Foundation Schools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Ebulula Mardin Cd. 12/A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Etiler - Levent - Besiktas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34335 Istanbul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Turkey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www.terakki.org.tr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212-351-0060 x 228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 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o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</dc:creator>
  <dc:description/>
  <dc:language>en-US</dc:language>
  <cp:lastModifiedBy/>
  <cp:revision>1</cp:revision>
  <dc:subject/>
  <dc:title>We hope to update this this week</dc:title>
</cp:coreProperties>
</file>